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 STOCK CONTR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6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pastry production stock control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9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pastry product stock control standing order according to customers requirement:</w:t>
            </w:r>
          </w:p>
          <w:p>
            <w:pPr>
              <w:pStyle w:val="TableContents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record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ist pastry product stock control storage such a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ypes of raw materi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orage space (dry store, chillers, freezer, chocolate room and etc.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ppropriate temperatur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1080" w:hanging="10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astry product stock control activities requirement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 car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/ Closing repor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submission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Explain stock control workflow according to company’s standard practice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and clos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ock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sue materials required 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Arrange pastry production stock control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Describe personnel according to company’s organisation chart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List Stock control documentation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sition for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 kitchen transfer for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lis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lage for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cast repor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882" w:leader="none"/>
              </w:tabs>
              <w:spacing w:before="0" w:after="0"/>
              <w:ind w:left="43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Describe requirement for receiving and issuing stock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Documentation – requisition and purchasing for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pplied - First in first out (FIFO)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es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</w:tabs>
              <w:spacing w:before="0" w:after="0"/>
              <w:ind w:left="151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quisition from production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</w:tabs>
              <w:spacing w:before="0" w:after="0"/>
              <w:ind w:left="151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chase from supplier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</w:tabs>
              <w:spacing w:before="0" w:after="0"/>
              <w:ind w:left="151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ing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pacing w:before="0" w:after="0"/>
              <w:contextualSpacing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color w:val="000000"/>
                <w:sz w:val="22"/>
                <w:szCs w:val="22"/>
              </w:rPr>
              <w:t>Carry out pastry production stock control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Inventory stock record according to company requirement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recor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inventory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tock arrangement procedures according to company requirement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FO – First In First Ou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Stock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5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color w:val="000000"/>
                <w:sz w:val="22"/>
                <w:szCs w:val="22"/>
              </w:rPr>
              <w:t>Check pastry production stock control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tock keeping record and filing according to company requirement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Types of stock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availability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Manual stock control metho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Computerized stock control system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procedures of issuing and ordering of stock according to company’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>Prepare stock control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342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Kitche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Store keep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Manager controller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product stock control </w:t>
            </w:r>
            <w:r>
              <w:rPr>
                <w:sz w:val="22"/>
                <w:szCs w:val="22"/>
              </w:rPr>
              <w:t>reporting format according company’s requirement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roduction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l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Product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quantity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method of pastry product stock control reporting </w:t>
            </w:r>
            <w:r>
              <w:rPr>
                <w:sz w:val="22"/>
                <w:szCs w:val="22"/>
              </w:rPr>
              <w:t>activities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stock control</w:t>
            </w:r>
            <w:r>
              <w:rPr>
                <w:sz w:val="22"/>
                <w:szCs w:val="22"/>
              </w:rPr>
              <w:t xml:space="preserve"> activities according to company’s practic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sz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i w:val="false"/>
      <w:i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i w:val="false"/>
      <w:i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00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8:16:00Z</dcterms:modified>
  <cp:revision>19</cp:revision>
  <dc:subject/>
  <dc:title>ANNEX 4</dc:title>
</cp:coreProperties>
</file>